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right="-14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numPr>
          <w:ilvl w:val="0"/>
          <w:numId w:val="0"/>
        </w:numPr>
        <w:autoSpaceDE w:val="false"/>
        <w:ind w:left="5387" w:right="-14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Закону Астраханской области</w:t>
      </w:r>
    </w:p>
    <w:p>
      <w:pPr>
        <w:pStyle w:val="Normal"/>
        <w:numPr>
          <w:ilvl w:val="0"/>
          <w:numId w:val="0"/>
        </w:numPr>
        <w:autoSpaceDE w:val="false"/>
        <w:ind w:left="5387" w:right="-14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tabs>
          <w:tab w:val="clear" w:pos="708"/>
          <w:tab w:val="left" w:pos="5670" w:leader="none"/>
        </w:tabs>
        <w:ind w:left="5387" w:right="-143" w:hanging="0"/>
        <w:rPr>
          <w:sz w:val="28"/>
          <w:szCs w:val="28"/>
        </w:rPr>
      </w:pPr>
      <w:r>
        <w:rPr>
          <w:sz w:val="28"/>
          <w:szCs w:val="28"/>
        </w:rPr>
        <w:t>Астраханской области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составляющего казну Астрах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992"/>
        <w:gridCol w:w="1559"/>
        <w:gridCol w:w="1418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9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газ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91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553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rPr/>
            </w:pPr>
            <w:r>
              <w:rPr/>
              <w:t>Жилой фонд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7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33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ммуна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12322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18123220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  <w:br/>
              <w:t xml:space="preserve">г. Астрахань, ул.5-я Керченская, </w:t>
            </w:r>
          </w:p>
          <w:p>
            <w:pPr>
              <w:pStyle w:val="Normal"/>
              <w:rPr/>
            </w:pPr>
            <w:r>
              <w:rPr/>
              <w:t>11/ 2-й Депутатский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4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Астраханская обл., с. Трудфронт, </w:t>
            </w:r>
          </w:p>
          <w:p>
            <w:pPr>
              <w:pStyle w:val="Normal"/>
              <w:rPr/>
            </w:pPr>
            <w:r>
              <w:rPr/>
              <w:t>ул. Ленина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925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3" w:leader="none"/>
              </w:tabs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3333" w:leader="none"/>
              </w:tabs>
              <w:rPr/>
            </w:pPr>
            <w:r>
              <w:rPr/>
              <w:t xml:space="preserve"> </w:t>
            </w:r>
            <w:r>
              <w:rPr/>
              <w:t>г. Астрахань, ул. Еричная, 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Коновалова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Краматорская, 192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5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В. Барсовой, д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 xml:space="preserve">г. Астрахань, ул. Казанская/ </w:t>
            </w:r>
          </w:p>
          <w:p>
            <w:pPr>
              <w:pStyle w:val="Normal"/>
              <w:rPr/>
            </w:pPr>
            <w:r>
              <w:rPr/>
              <w:t>З. Космодемьянской, 102/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г. Астрахань, ул. З. Кос</w:t>
            </w:r>
            <w:r>
              <w:rPr>
                <w:shd w:fill="FFFFFF" w:val="clear"/>
              </w:rPr>
              <w:t>модемьянской/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ул. Муссы Джалиля/ пер. Тамбовский</w:t>
            </w:r>
            <w:r>
              <w:rPr/>
              <w:t>, 48/2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пл. Св. князя Владимира/ ул. Ген. Епишева, 7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 г.Астрахань, ул. 3-й проезд Мостостроителей, д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>Астраханская область, Икрянинский район, п. Мумра, ул. Дуд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Савушкина, д.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rPr/>
            </w:pPr>
            <w:r>
              <w:rPr/>
              <w:t xml:space="preserve">ул. Панфилова/Братская/пер. Седьмой, </w:t>
            </w:r>
          </w:p>
          <w:p>
            <w:pPr>
              <w:pStyle w:val="Normal"/>
              <w:rPr/>
            </w:pPr>
            <w:r>
              <w:rPr/>
              <w:t>д. 66/28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5,69</w:t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  <w:br/>
              <w:t xml:space="preserve">г. Астрахань, Трусовский район, </w:t>
            </w:r>
          </w:p>
          <w:p>
            <w:pPr>
              <w:pStyle w:val="Normal"/>
              <w:rPr/>
            </w:pPr>
            <w:r>
              <w:rPr/>
              <w:t>п. Мо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Рождественского, д. 20, литер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В. Барсовой, д. 15, корп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Н. Островского, д. 162, кор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  <w:br/>
              <w:t xml:space="preserve"> г. Астрахань, ул. 4-я Зеленгинская, д. 37, корп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Аксакова, д. 6, кор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Аксакова, д. 12, корп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проспект Губернатора Анатолия Гужвина, д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Кабардинская д.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Пушкина, д.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Астраханская область, Наримановский район, Санаторий № 1 курорта "Тина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Советская/</w:t>
            </w:r>
          </w:p>
          <w:p>
            <w:pPr>
              <w:pStyle w:val="Normal"/>
              <w:rPr/>
            </w:pPr>
            <w:r>
              <w:rPr/>
              <w:t>Коммунистическая/Володарского/</w:t>
            </w:r>
          </w:p>
          <w:p>
            <w:pPr>
              <w:pStyle w:val="Normal"/>
              <w:rPr/>
            </w:pPr>
            <w:r>
              <w:rPr/>
              <w:t>Чернышевского, д. 14-12/3/17/13, литер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Августовская, д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Кубанская, д. 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г.Астрахань, ул. Советская, Володарского, Коммунис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2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46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г.Астрахань, ул. 5-я Керченская, д.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0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Енотаевский район, с. Замь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Эспланадная, д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Ереванская, д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6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Камызякский район, база отдыха «Зеленый бере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  Астраханская область, Харабалинский район, с. Бугор, 269 км автодороги Волгоград-Астрах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9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Приволжский район, в 1км юго- восточнее п. Нартовский по правой стороне автодороги Астрахань-Камызя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934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Рождественского 1ый проезд, д.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Савушкина, д.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Лиманский район, с. Зензели, ул. Кутузова, д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Икрянинский район, с. Трудфронт, ул. Капитана Сафронова, д.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>г. Астрахань, ул. Ленина/ Коммунистическая, 19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9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Астраханская область, Володарский район, с. Тишково, ул. Пушкина, д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Астраханская область, Володарский район, с. Кали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Астраханская область, Икрянинский район, с. Оранжереи, ул. Кирова, д.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34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г. Астрахань, ул. М. Горького, д. 2, </w:t>
            </w:r>
          </w:p>
          <w:p>
            <w:pPr>
              <w:pStyle w:val="Normal"/>
              <w:rPr/>
            </w:pPr>
            <w:r>
              <w:rPr/>
              <w:t>литер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г. Астрахань, ул. 4-я Дорожная/</w:t>
              <w:br/>
              <w:t>ул. Театральная/ул. Смычка, д. 20/3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г. Астрахань, ул. Ленина/Кирова, д. 9/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9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г. Астрахань, ул. Адмиралтейская, д. 28, литер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>Астраханская область, Володарский район, п. Чур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 недвижимости по адресу: Астраханская область, Володарский район, пос. Володарский, ул. Советская, д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rPr/>
            </w:pPr>
            <w:r>
              <w:rPr/>
              <w:t>ул. Советская/Чернышевского, д. 8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кт недвижимости по адресу: </w:t>
              <w:br/>
              <w:t xml:space="preserve">г. Астрахань, ул. Адмирала Нахимова, </w:t>
              <w:br/>
              <w:t>д. 7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 по адресу: </w:t>
              <w:br/>
              <w:t xml:space="preserve">г. Астрахань, Киров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ул. Наташи Качуевской, д. 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 Астраханская область, Приволжский район, Яксатовская зона отдыха, детская здравница "Орлен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 недвижимости по адресу: Астраханская область, Красноярский район, п. Верхний Бузан, ул. Пархоменко, д.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both"/>
              <w:rPr/>
            </w:pPr>
            <w:r>
              <w:rPr/>
              <w:t>ул. Ульяновых/Никольская/ Фиолетова, д. 12/9/9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 Астраханская область, г. Астрахань, ул. Адмиралтейская, д.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7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 xml:space="preserve">г. Астрахань, Кировский район, 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>ул. Набережная 1 Мая/Челюскинцев, д.120/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48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48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г. Астрахань, ул. Дзержинского,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74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г. Астрахань, ул. Ветошникова, д. 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г. Астрахань, ул. Гаражная, д. 10, блок 17, помещение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г. Астрахань, ул. Свердлова/ул. Ульяновых/ул. Кр. Набережная/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ул. Фиолетова, д.5/2-4/6-4/1-3, пом.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Итого недвижим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067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8642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>Движим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02541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745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72997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>Акции и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97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976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>
                <w:lang w:val="en-US"/>
              </w:rPr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39907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48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1588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992"/>
        <w:gridCol w:w="1559"/>
        <w:gridCol w:w="1323"/>
        <w:gridCol w:w="95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.12.2019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газ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919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553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,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rPr/>
            </w:pPr>
            <w:r>
              <w:rPr/>
              <w:t>Жилой фонд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36,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97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ммуна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7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058979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18058979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5-я Керченская, 11/ 2-й Депутатский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46,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Астраханская обл., с. Трудфронт, </w:t>
            </w:r>
          </w:p>
          <w:p>
            <w:pPr>
              <w:pStyle w:val="Normal"/>
              <w:rPr/>
            </w:pPr>
            <w:r>
              <w:rPr/>
              <w:t>ул. Ленина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251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3" w:leader="none"/>
              </w:tabs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333" w:leader="none"/>
              </w:tabs>
              <w:rPr/>
            </w:pPr>
            <w:r>
              <w:rPr/>
              <w:t>г. Астрахань, ул. Еричная, 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Коновалова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Краматорская, 192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52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В. Барсовой, д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8,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страхань, ул. Казанская/ </w:t>
            </w:r>
          </w:p>
          <w:p>
            <w:pPr>
              <w:pStyle w:val="Normal"/>
              <w:rPr/>
            </w:pPr>
            <w:r>
              <w:rPr/>
              <w:t>З. Космодемьянской, 102/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9,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г. Астрахань, ул. З. Кос</w:t>
            </w:r>
            <w:r>
              <w:rPr>
                <w:shd w:fill="FFFFFF" w:val="clear"/>
              </w:rPr>
              <w:t>модемьянской/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ул. Муссы Джалиля/ пер. Тамбовский</w:t>
            </w:r>
            <w:r>
              <w:rPr/>
              <w:t>, 48/2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2,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пл. Св. князя Владимира/ ул. Ген. Епишева, 7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1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3-й проезд Мостостроителей, д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8,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>Астраханская область, Икрянинский район, п. Мумра, ул. Дуд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,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Савушкина, д.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rPr/>
            </w:pPr>
            <w:r>
              <w:rPr/>
              <w:t xml:space="preserve">ул. Панфилова/Братская/пер. Седьмой, </w:t>
            </w:r>
          </w:p>
          <w:p>
            <w:pPr>
              <w:pStyle w:val="Normal"/>
              <w:rPr/>
            </w:pPr>
            <w:r>
              <w:rPr/>
              <w:t>д. 66/28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8,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5,69</w:t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  <w:br/>
              <w:t xml:space="preserve">г. Астрахань, Трусовский район, </w:t>
            </w:r>
          </w:p>
          <w:p>
            <w:pPr>
              <w:pStyle w:val="Normal"/>
              <w:rPr/>
            </w:pPr>
            <w:r>
              <w:rPr/>
              <w:t>п. Мо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Рождественского, д. 20, литер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 г.Астрахань, ул. Н. Островского, д. 162, кор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4-я Зеленгинская, д. 37, корп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  <w:br/>
              <w:t>г. Астрахань, ул. Аксакова, д. 6, кор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проспект Губернатора Анатолия Гужвина, д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Кабардинская д.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Пушкина, д.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Астраханская область, Наримановский район, Санаторий № 1 курорта "Тина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Советская/</w:t>
            </w:r>
          </w:p>
          <w:p>
            <w:pPr>
              <w:pStyle w:val="Normal"/>
              <w:rPr/>
            </w:pPr>
            <w:r>
              <w:rPr/>
              <w:t>Коммунистическая/Володарского/</w:t>
            </w:r>
          </w:p>
          <w:p>
            <w:pPr>
              <w:pStyle w:val="Normal"/>
              <w:rPr/>
            </w:pPr>
            <w:r>
              <w:rPr/>
              <w:t>Чернышевского, д. 14-12/3/17/13, литер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Августовская, д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Кубанская, д. 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Советская, Володарского, Коммунис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21,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46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5-я Керченская, д.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8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0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Енотаевский район, с. Замь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8,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Эспланадная, д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Ереванская, д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6,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6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Камызякский район, база отдыха «Зеленый бере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по адресу:  Астраханская область, Харабалинский район, с. Бугор, 269 км автодороги Волгоград-Астрах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2,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9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движимости по адресу:  Астраханская область, Приволжский район, в 1км юго- восточнее </w:t>
            </w:r>
          </w:p>
          <w:p>
            <w:pPr>
              <w:pStyle w:val="Normal"/>
              <w:rPr/>
            </w:pPr>
            <w:r>
              <w:rPr/>
              <w:t>п. Нартовский по правой стороне автодороги Астрахань-Камызя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58,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34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страхань, ул. Савушкина, д.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Лиманский район, с. Зензели, ул. Кутузова, д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 Астраханская область, Икрянинский район, с. Трудфронт, ул. Капитана Сафронова, д.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>г. Астрахань, ул. Ленина/ Коммунистическая, 19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9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 Астраханская область, Володарский район, с. Тишково, ул. Пушкина, д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rPr/>
            </w:pPr>
            <w:r>
              <w:rPr/>
              <w:t>Астраханская область, Володарский район, с. Кали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Астраханская область, Икрянинский район, с. Оранжереи, ул. Кирова, д.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88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34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rPr/>
            </w:pPr>
            <w:r>
              <w:rPr/>
              <w:t>г. Астрахань, ул. М. Горького, д. 2, литер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г. Астрахань, ул. 4-я Дорожная/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ул. Театральная/ул. Смычка, д. 20/3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г. Астрахань, ул. Ленина/Кирова, д. 9/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99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г. Астрахань, ул. Адмиралтейская, д. 28, литер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2,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 недвижимости по адресу: Астраханская область, Володарский район, пос. Володарский, ул. Советская, д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rPr/>
            </w:pPr>
            <w:r>
              <w:rPr/>
              <w:t>г. Астрахань, ул. Советская/</w:t>
            </w:r>
          </w:p>
          <w:p>
            <w:pPr>
              <w:pStyle w:val="Normal"/>
              <w:rPr/>
            </w:pPr>
            <w:r>
              <w:rPr/>
              <w:t>Чернышевского, д. 8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 недвижимости по адресу: г.Астрахань, ул. Адмирала Нахимова, д. 7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 по адрес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Астрахань, Киров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ул. Наташи Качуевской, д. 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ы недвижимости по адресу: Астраханская область, Приволжский район, Яксатовская зона отдыха, детская здравница "Орлен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,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кт недвижимости по адресу: Астраханская область, Красноярский район, п. Верхний Бузан, ул. Пархоменко, д.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 xml:space="preserve">г. Астрахань, Кировский район, 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>ул. Набережная 1 Мая/Челюскинцев, д.120/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г. Астрахань, ул. Дзержинского, 74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Объекты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 </w:t>
            </w:r>
            <w:r>
              <w:rPr/>
              <w:t>г. Астрахань, ул. Ветошникова, д. 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Объект недвижимости по адресу: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г. Астрахань, ул. Гаражная, д. 10, блок 17, помещение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Объект недвижимости по адресу: Астраханская область, Лиманский район, п. Лиман, ул. Комсомольская, д.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,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. Астрахань, Кировский район,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ул. Еричная, д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г. Астрахань, Кировский район,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ул. Советская, Строение 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,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Объекты недвижимости по адресу: Астраханская область, г. Астрахань, Кировский район, ул. Набережная реки Волга от ул. Л. Шмитда до проспекта Губернатора Анатолия Гуж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3,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Объекты недвижимости по адресу: Астраханская область, г. Астрахань,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ул. Кабардинская, д. 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Объект недвижимости по адресу: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 xml:space="preserve">г. Астрахань, Кировский район, </w:t>
            </w:r>
          </w:p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ул. Советская/ул. Кирова, д. 5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rPr/>
            </w:pPr>
            <w:r>
              <w:rPr/>
              <w:t>Итого недвижим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1461,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8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5676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>Движим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22513,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7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73144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>Акции и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074,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074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222050,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85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835192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1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55:00Z</dcterms:created>
  <dc:creator>реестр</dc:creator>
  <dc:description/>
  <cp:keywords/>
  <dc:language>en-US</dc:language>
  <cp:lastModifiedBy>Качур Анжелина Богдановна</cp:lastModifiedBy>
  <cp:lastPrinted>2020-03-13T11:43:00Z</cp:lastPrinted>
  <dcterms:modified xsi:type="dcterms:W3CDTF">2020-05-29T13:51:00Z</dcterms:modified>
  <cp:revision>713</cp:revision>
  <dc:subject/>
  <dc:title>ПЕРЕЧЕНЬ</dc:title>
</cp:coreProperties>
</file>